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ЛАГОДАТСКОГО СЕЛЬСОВЕТА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РАСУК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5.2012г                                                                                                        №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торгов по прода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ражданским кодексом Российской Федерации от 30.11.1994 № 51 – ФЗ, Земельным кодексом Российской Федерации от 25.10.2001 № 136 - ФЗ, Федеральным законом от 25.10.2001 № 137 – ФЗ «О введении в действие Земельного кодекса Российской Федерации», на основании решения комиссии по управлению и распоряжению земельными участками находящимися в муниципальной собственности  на территории Благодатского сельсовета Карасукского района Новосибирской области  от 10.11.2011г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торги в форме открытого аукциона по продаже следующих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Лот № 1 Земельный участок с кадастровым номером 54:08:028609:495, площадью 935,0 кв. м. (категория земель – земли населенных пунктов- для строительства индивидуального жилого дома), местоположение: Новосибирская область, Карасукский район, поселок Ягодный, улица Озерная, 2, в границах, указанных в кадастровом паспорте № 54/201/11-54424 от 22.06.2011 года, разрешенное использование – строительство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>1.1.1.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1.1.1.1. Начальную цену предмета торгов 75000,0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1.1.1.2. «Шаг аукциона» (5%) – 375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3. Размер задатка (20%) – 15000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Лот № 2 Земельный участок с кадастровым номером 54:08:028609: 503, площадью 1350,0 кв. м. (категория земель – земли населенных пунктов), местоположение: Новосибирская область, Карасукский район, поселок Ягодный, улица Озерная, 3, в границах, указанных в кадастровом паспорте № 54/201/11-54431 от 22.06.2011 года, разрешенное использование – строительство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>1.2.1.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1.2.1.1. Начальную цену предмета торгов 109000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1.2.1.2. «Шаг аукциона» (5%) –545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3. Размер задатка (20%) –2180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Лот № 3 Земельный участок с кадастровым номером 54:08:028609:521, площадью 1043,00 кв. м. (категория земель – земли населенных пунктов), местоположение: Новосибирская область, Карасукский район, поселок Ягодный, улица Озерная, 4, в границах, указанных в кадастровом паспорте № 54/201/11-54320 от 22.06.2011 года, разрешенное использование – строительство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>1.3.1.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1.3.1.1. Начальную цену предмета торгов 84000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1.3.1.2. «Шаг аукциона» (5%) – 420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.3. Размер задатка (20%) – 1680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Лот № 4 Земельный участок с кадастровым номером 54:08:028609:492, площадью 1350,00 кв. м. (категория земель – земли населенных пунктов), местоположение: Новосибирская область, Карасукский район, поселок Ягодный, улица Озерная, 5, в границах, указанных в кадастровом паспорте № 54/201/11-54361 от 22.06.2011 года, разрешенное использование – строительство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>1.4.1.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1.4.1.1. Начальную цену предмета торгов 109000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1.4.1.2. «Шаг аукциона» (5%) – 545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1.3. Размер задатка (20%) – 2180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Лот № 5 Земельный участок с кадастровым номером 54:08:028609:485, площадью 1350,00 кв. м. (категория земель – земли населенных пунктов), местоположение: Новосибирская область, Карасукский район, поселок Ягодный, улица Озерная, 6, в границах, указанных в кадастровом паспорте № 54/201/11-54318 от 22.06.2011 года, разрешенное использование – строительство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>1.5.1.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1.5.1.1. Начальную цену предмета торгов 109000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1.5.1.2. «Шаг аукциона» (5%) – 545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1.3. Размер задатка (20%) – 21800 рублей 00 копе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Лот № 6 Земельный участок с кадастровым номером 54:08:028609:502, площадью 1350,00 кв. м. (категория земель – земли населенных пунктов), местоположение: Новосибирская область, Карасукский район, поселок Ягодный, улица Озерная, 7, в границах, указанных в кадастровом паспорте № 54/201/11-54430 от 22.06.2011 года, разрешенное использование – строительство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>1.6.1.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1.6.1.1. Начальную цену предмета торгов 109000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1.6.1.2. «Шаг аукциона» (5%) – 545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1.3. Размер задатка (20%) –21800 рублей 00 копе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Лот № 7 Земельный участок с кадастровым номером 54:08:028609:477, площадью 1350,00 кв. м. (категория земель – земли населенных пунктов), местоположение: Новосибирская область, Карасукский район, поселок Ягодный, улица Озерная, 8, в границах, указанных в кадастровом паспорте № 54/201/11-54316 от 22.06.2011 года, разрешенное использование – строительство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>1.7.1.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1.7.1.1. Начальную цену предмета торгов 109000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1.7.1.2. «Шаг аукциона» (5%) –545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1.3. Размер задатка (20%) –21800 рублей 00 копе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. Лот № 8 Земельный участок с кадастровым номером 54:08:028609:501, площадью 1350,00 кв. м. (категория земель – земли населенных пунктов), местоположение: Новосибирская область, Карасукский район, поселок Ягодный, улица Озерная,9, в границах, указанных в кадастровом паспорте № 54/201/11-54427 от 22.06.2011 года, разрешенное использование – строительство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>1.8.1.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1.8.1.1. Начальную цену предмета торгов 109000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1.8.1.2. «Шаг аукциона» (5%) – 545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1.3. Размер задатка (20%) – 21800 рублей 00 копе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9. Лот № 9 Земельный участок с кадастровым номером 54:08:028609:484, площадью 1350,00 кв. м. (категория земель – земли населенных пунктов), местоположение: Новосибирская область, Карасукский район, поселок Ягодный, улица Озерная, 10. в границах, указанных в кадастровом паспорте № 54/201/11-54426 от 22.06.2011 года, разрешенное использование – строительство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>1.9.1.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1.9.1.1. Начальную цену предмета торгов 109000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1.9.1.2. «Шаг аукциона» (5%) – 545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1.3. Размер задатка (20%) – 21800 рублей 00 копе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0. Лот № 10  Земельный участок с кадастровым номером 54:08:028609:500, площадью 1350,00 кв. м. (категория земель – земли населенных пунктов), местоположение: Новосибирская область, Карасукский район, поселок Ягодный, улица Озерная, 11. в границах, указанных в кадастровом паспорте № 54/201/11-54386 от 22.06.2011 года, разрешенное использование – строительство индивидуального жилого дома.</w:t>
      </w:r>
    </w:p>
    <w:p>
      <w:pPr>
        <w:pStyle w:val="Normal"/>
        <w:jc w:val="both"/>
        <w:rPr/>
      </w:pPr>
      <w:r>
        <w:rPr>
          <w:sz w:val="28"/>
          <w:szCs w:val="28"/>
        </w:rPr>
        <w:t>1.10.1.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1.10.1.1. Начальную цену предмета торгов 109000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1.10.1.2. «Шаг аукциона» (5%) – 5450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1.3. Размер задатка (20%) – 21800 рублей 00 копеек</w:t>
      </w:r>
    </w:p>
    <w:p>
      <w:pPr>
        <w:pStyle w:val="Normal"/>
        <w:jc w:val="both"/>
        <w:rPr/>
      </w:pPr>
      <w:r>
        <w:rPr>
          <w:sz w:val="28"/>
          <w:szCs w:val="28"/>
        </w:rPr>
        <w:t>2. Форма подачи предложений о цене земельного участка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ведение торгов на  13 июля 2012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звещение о проведении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исполнением данного постановления возложить на специалиста администрации Благодатского сельсовета (Н.А.Косарев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Л.И.Мама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28 мая 2012года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тор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лагодатского сельсовета Карасукского района Новосибирской области сообщает о проведении торгов по продаже земельных участков, находящихся в муниципальной собственности, расположенных на территории Благодатского сельсовета Карасук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рги проводятся </w:t>
      </w:r>
      <w:r>
        <w:rPr>
          <w:b/>
          <w:sz w:val="28"/>
          <w:szCs w:val="28"/>
        </w:rPr>
        <w:t xml:space="preserve"> 13 июля 2012 года</w:t>
      </w:r>
      <w:r>
        <w:rPr>
          <w:sz w:val="28"/>
          <w:szCs w:val="28"/>
        </w:rPr>
        <w:t xml:space="preserve"> по адресу: Новосибирская область, Карасукский район, село Благодатное, улица Центральная,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частников проводится непосредственно перед началом проведения торгов и заканчивается за 5 минут до начала прове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 проведения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Благодатского сельсовета Карасукского района Новосибирской области от 28 мая 2012 года № 79</w:t>
      </w:r>
    </w:p>
    <w:p>
      <w:pPr>
        <w:pStyle w:val="Normal"/>
        <w:jc w:val="both"/>
        <w:rPr/>
      </w:pPr>
      <w:r>
        <w:rPr>
          <w:sz w:val="28"/>
          <w:szCs w:val="28"/>
        </w:rPr>
        <w:t>2. Продавец – Администрация Благодатского сельсовета Карасук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тор торгов – Администрация Благодатского сельсовета Карасук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а торгов - аукцион, открытый по составу участников и открытый по форме подачи предложений по це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рги проводятся в соответствии с Гражданским кодексом Российской Федерации, Земельным кодексом Российской Федерации, Постановлением Правительства РФ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Дата начала приема заявок на участие в торгах – </w:t>
      </w:r>
      <w:r>
        <w:rPr>
          <w:b/>
          <w:sz w:val="28"/>
          <w:szCs w:val="28"/>
        </w:rPr>
        <w:t>07 июня 2012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Дата окончания приема заявок на участие в торгах – </w:t>
      </w:r>
      <w:r>
        <w:rPr>
          <w:b/>
          <w:sz w:val="28"/>
          <w:szCs w:val="28"/>
        </w:rPr>
        <w:t>09 июля 2012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/>
      </w:pPr>
      <w:r>
        <w:rPr>
          <w:sz w:val="28"/>
          <w:szCs w:val="28"/>
        </w:rPr>
        <w:t>6. Время и место приема заявок - рабочие дни и часы с 09.00 до 17.00 (по пятницам с 09.00 до 16.00) по местному времени по адресу: Новосибирская область, Карасукский район, село Благодатное, улица Центральная, 32.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е телефоны: (383 55) 44-217, 44-24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ата, время и место определения участников торгов – </w:t>
      </w:r>
      <w:r>
        <w:rPr>
          <w:b/>
          <w:sz w:val="28"/>
          <w:szCs w:val="28"/>
        </w:rPr>
        <w:t>11 июля 2012</w:t>
      </w:r>
      <w:r>
        <w:rPr>
          <w:sz w:val="28"/>
          <w:szCs w:val="28"/>
        </w:rPr>
        <w:t xml:space="preserve"> года в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час.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мин. по местному времени по адресу: Новосибирская область, Карасукский район, село Благодатное, улица Центральная, 3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Дата, время и место подведения итогов торгов - </w:t>
      </w:r>
      <w:r>
        <w:rPr>
          <w:b/>
          <w:sz w:val="28"/>
          <w:szCs w:val="28"/>
        </w:rPr>
        <w:t>13 июля 2012</w:t>
      </w:r>
      <w:r>
        <w:rPr>
          <w:sz w:val="28"/>
          <w:szCs w:val="28"/>
        </w:rPr>
        <w:t xml:space="preserve"> года после завершения торгов по адресу: Новосибирская область, Карасукский район, село Благодатное, улица Центральная, 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смотр земельных участков на местности производится претендентами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аботы, необходимые для подключения объектов капитального строительства к сетям инженерно – технического обеспечения, подготовка территории строительства, благоустройство территории, выполняются за счет застройщ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Сведения о выставляемых на торги земельных участ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: начало проведения торгов в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часов </w:t>
      </w:r>
      <w:r>
        <w:rPr>
          <w:b/>
          <w:sz w:val="28"/>
          <w:szCs w:val="28"/>
        </w:rPr>
        <w:t xml:space="preserve">00 </w:t>
      </w:r>
      <w:r>
        <w:rPr>
          <w:sz w:val="28"/>
          <w:szCs w:val="28"/>
        </w:rPr>
        <w:t>минут по местному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jc w:val="both"/>
        <w:rPr/>
      </w:pPr>
      <w:r>
        <w:rPr>
          <w:sz w:val="28"/>
          <w:szCs w:val="28"/>
        </w:rPr>
        <w:t>- площадь –935,00 кв. 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- 54:08:028609:4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ешенное использование – строительство индивидуального жилого дома; </w:t>
      </w:r>
    </w:p>
    <w:p>
      <w:pPr>
        <w:pStyle w:val="Normal"/>
        <w:jc w:val="both"/>
        <w:rPr/>
      </w:pPr>
      <w:r>
        <w:rPr>
          <w:sz w:val="28"/>
          <w:szCs w:val="28"/>
        </w:rPr>
        <w:t>- обременения – не зарегистриров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: Новосибирская область, Карасукский район, поселок Ягодный, улица Озерная, 2.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2700"/>
      </w:tblGrid>
      <w:tr>
        <w:trPr>
          <w:trHeight w:val="480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оимость земельного 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,00</w:t>
            </w:r>
          </w:p>
        </w:tc>
      </w:tr>
      <w:tr>
        <w:trPr>
          <w:trHeight w:val="285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датка (20%)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>
          <w:trHeight w:val="520" w:hRule="atLeast"/>
        </w:trPr>
        <w:tc>
          <w:tcPr>
            <w:tcW w:w="6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Шаг аукциона"  (5%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2: начало проведения торгов в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часов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>минут по местному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jc w:val="both"/>
        <w:rPr/>
      </w:pPr>
      <w:r>
        <w:rPr>
          <w:sz w:val="28"/>
          <w:szCs w:val="28"/>
        </w:rPr>
        <w:t>- площадь –1350,0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 - 54:08:028609:50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ешенное использование – строительство индивидуального жилого дома; </w:t>
      </w:r>
    </w:p>
    <w:p>
      <w:pPr>
        <w:pStyle w:val="Normal"/>
        <w:jc w:val="both"/>
        <w:rPr/>
      </w:pPr>
      <w:r>
        <w:rPr>
          <w:sz w:val="28"/>
          <w:szCs w:val="28"/>
        </w:rPr>
        <w:t>- обременения – не зарегистриров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земельного участка – Новосибирская область, Карасукский район, поселок Ягодный, улица Озерная, 3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2700"/>
      </w:tblGrid>
      <w:tr>
        <w:trPr>
          <w:trHeight w:val="480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оимость земельного 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>
          <w:trHeight w:val="285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датка (20%)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,00</w:t>
            </w:r>
          </w:p>
        </w:tc>
      </w:tr>
      <w:tr>
        <w:trPr>
          <w:trHeight w:val="520" w:hRule="atLeast"/>
        </w:trPr>
        <w:tc>
          <w:tcPr>
            <w:tcW w:w="6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Шаг аукциона"  (5%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3: начало проведения торгов в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часов </w:t>
      </w:r>
      <w:r>
        <w:rPr>
          <w:b/>
          <w:sz w:val="28"/>
          <w:szCs w:val="28"/>
        </w:rPr>
        <w:t xml:space="preserve">30 </w:t>
      </w:r>
      <w:r>
        <w:rPr>
          <w:sz w:val="28"/>
          <w:szCs w:val="28"/>
        </w:rPr>
        <w:t>минут по местному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jc w:val="both"/>
        <w:rPr/>
      </w:pPr>
      <w:r>
        <w:rPr>
          <w:sz w:val="28"/>
          <w:szCs w:val="28"/>
        </w:rPr>
        <w:t>- площадь –1043,00 кв. 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 - 54:08:028609:52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ешенное использование – строительство индивидуального жилого дома; </w:t>
      </w:r>
    </w:p>
    <w:p>
      <w:pPr>
        <w:pStyle w:val="Normal"/>
        <w:jc w:val="both"/>
        <w:rPr/>
      </w:pPr>
      <w:r>
        <w:rPr>
          <w:sz w:val="28"/>
          <w:szCs w:val="28"/>
        </w:rPr>
        <w:t>- обременения – не зарегистриров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земельного участка – Новосибирская область, Карасукский район, поселок Ягодный, улица Озерная,4.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2700"/>
      </w:tblGrid>
      <w:tr>
        <w:trPr>
          <w:trHeight w:val="480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оимость земельного 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,00</w:t>
            </w:r>
          </w:p>
        </w:tc>
      </w:tr>
      <w:tr>
        <w:trPr>
          <w:trHeight w:val="285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датка (20%)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,00</w:t>
            </w:r>
          </w:p>
        </w:tc>
      </w:tr>
      <w:tr>
        <w:trPr>
          <w:trHeight w:val="520" w:hRule="atLeast"/>
        </w:trPr>
        <w:tc>
          <w:tcPr>
            <w:tcW w:w="6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Шаг аукциона"  (5%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4 начало проведения торгов в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часов </w:t>
      </w:r>
      <w:r>
        <w:rPr>
          <w:b/>
          <w:sz w:val="28"/>
          <w:szCs w:val="28"/>
        </w:rPr>
        <w:t xml:space="preserve">45 </w:t>
      </w:r>
      <w:r>
        <w:rPr>
          <w:sz w:val="28"/>
          <w:szCs w:val="28"/>
        </w:rPr>
        <w:t>минут по местному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jc w:val="both"/>
        <w:rPr/>
      </w:pPr>
      <w:r>
        <w:rPr>
          <w:sz w:val="28"/>
          <w:szCs w:val="28"/>
        </w:rPr>
        <w:t>- площадь –1350,0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 - 54:08:028609:49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ешенное использование – строительство индивидуального жилого дома; </w:t>
      </w:r>
    </w:p>
    <w:p>
      <w:pPr>
        <w:pStyle w:val="Normal"/>
        <w:jc w:val="both"/>
        <w:rPr/>
      </w:pPr>
      <w:r>
        <w:rPr>
          <w:sz w:val="28"/>
          <w:szCs w:val="28"/>
        </w:rPr>
        <w:t>- обременения – не зарегистриров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земельного участка – Новосибирская область, Карасукский район, поселок Ягодный, улица Озерная,5.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2700"/>
      </w:tblGrid>
      <w:tr>
        <w:trPr>
          <w:trHeight w:val="480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оимость земельного 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>
          <w:trHeight w:val="285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датка (20%)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,00</w:t>
            </w:r>
          </w:p>
        </w:tc>
      </w:tr>
      <w:tr>
        <w:trPr>
          <w:trHeight w:val="520" w:hRule="atLeast"/>
        </w:trPr>
        <w:tc>
          <w:tcPr>
            <w:tcW w:w="6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Шаг аукциона"  (5%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5 начало проведения торгов в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часов 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ут по местному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jc w:val="both"/>
        <w:rPr/>
      </w:pPr>
      <w:r>
        <w:rPr>
          <w:sz w:val="28"/>
          <w:szCs w:val="28"/>
        </w:rPr>
        <w:t>- площадь – 1350,0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 - 54:08:028609:48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ешенное использование – строительство индивидуального жилого дома; </w:t>
      </w:r>
    </w:p>
    <w:p>
      <w:pPr>
        <w:pStyle w:val="Normal"/>
        <w:jc w:val="both"/>
        <w:rPr/>
      </w:pPr>
      <w:r>
        <w:rPr>
          <w:sz w:val="28"/>
          <w:szCs w:val="28"/>
        </w:rPr>
        <w:t>- обременения – не зарегистриров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земельного участка – Новосибирская область, Карасукский район, поселок Ягодный, улица Озерная, 6.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2700"/>
      </w:tblGrid>
      <w:tr>
        <w:trPr>
          <w:trHeight w:val="480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оимость земельного 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>
          <w:trHeight w:val="285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датка (20%)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,00</w:t>
            </w:r>
          </w:p>
        </w:tc>
      </w:tr>
      <w:tr>
        <w:trPr>
          <w:trHeight w:val="520" w:hRule="atLeast"/>
        </w:trPr>
        <w:tc>
          <w:tcPr>
            <w:tcW w:w="6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Шаг аукциона"  (5%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6 начало проведения торгов в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часов 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ут по местному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jc w:val="both"/>
        <w:rPr/>
      </w:pPr>
      <w:r>
        <w:rPr>
          <w:sz w:val="28"/>
          <w:szCs w:val="28"/>
        </w:rPr>
        <w:t>- площадь – 1350,0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 - 54:08:028609:50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ешенное использование – строительство индивидуального жилого дома; </w:t>
      </w:r>
    </w:p>
    <w:p>
      <w:pPr>
        <w:pStyle w:val="Normal"/>
        <w:jc w:val="both"/>
        <w:rPr/>
      </w:pPr>
      <w:r>
        <w:rPr>
          <w:sz w:val="28"/>
          <w:szCs w:val="28"/>
        </w:rPr>
        <w:t>- обременения – не зарегистриров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земельного участка – Новосибирская область, Карасукский район, поселок Ягодный, улица Озерная, 7.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2700"/>
      </w:tblGrid>
      <w:tr>
        <w:trPr>
          <w:trHeight w:val="480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оимость земельного 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>
          <w:trHeight w:val="285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датка (20%)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,00</w:t>
            </w:r>
          </w:p>
        </w:tc>
      </w:tr>
      <w:tr>
        <w:trPr>
          <w:trHeight w:val="520" w:hRule="atLeast"/>
        </w:trPr>
        <w:tc>
          <w:tcPr>
            <w:tcW w:w="6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Шаг аукциона"  (5%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7 начало проведения торгов в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часов 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ут по местному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jc w:val="both"/>
        <w:rPr/>
      </w:pPr>
      <w:r>
        <w:rPr>
          <w:sz w:val="28"/>
          <w:szCs w:val="28"/>
        </w:rPr>
        <w:t>- площадь – 1350,00 кв. 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 - 54:08:028609:47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ешенное использование – строительство индивидуального жилого дома; </w:t>
      </w:r>
    </w:p>
    <w:p>
      <w:pPr>
        <w:pStyle w:val="Normal"/>
        <w:jc w:val="both"/>
        <w:rPr/>
      </w:pPr>
      <w:r>
        <w:rPr>
          <w:sz w:val="28"/>
          <w:szCs w:val="28"/>
        </w:rPr>
        <w:t>- обременения – не зарегистриров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земельного участка – Новосибирская область, Карасукский район, поселок Ягодный, улица Озерная,8.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2700"/>
      </w:tblGrid>
      <w:tr>
        <w:trPr>
          <w:trHeight w:val="480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оимость земельного 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>
          <w:trHeight w:val="285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датка (20%)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,00</w:t>
            </w:r>
          </w:p>
        </w:tc>
      </w:tr>
      <w:tr>
        <w:trPr>
          <w:trHeight w:val="520" w:hRule="atLeast"/>
        </w:trPr>
        <w:tc>
          <w:tcPr>
            <w:tcW w:w="6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Шаг аукциона"  (5%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8 начало проведения торгов в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часов 4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ут по местному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jc w:val="both"/>
        <w:rPr/>
      </w:pPr>
      <w:r>
        <w:rPr>
          <w:sz w:val="28"/>
          <w:szCs w:val="28"/>
        </w:rPr>
        <w:t>- площадь – 1350,0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 - 54:08:028609:50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ешенное использование – строительство индивидуального жилого дома; </w:t>
      </w:r>
    </w:p>
    <w:p>
      <w:pPr>
        <w:pStyle w:val="Normal"/>
        <w:jc w:val="both"/>
        <w:rPr/>
      </w:pPr>
      <w:r>
        <w:rPr>
          <w:sz w:val="28"/>
          <w:szCs w:val="28"/>
        </w:rPr>
        <w:t>- обременения – не зарегистриров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земельного участка – Новосибирская область, Карасукский район, поселок Ягодный, улица Озерная, 9.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2700"/>
      </w:tblGrid>
      <w:tr>
        <w:trPr>
          <w:trHeight w:val="480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оимость земельного 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>
          <w:trHeight w:val="285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датка (20%)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,00</w:t>
            </w:r>
          </w:p>
        </w:tc>
      </w:tr>
      <w:tr>
        <w:trPr>
          <w:trHeight w:val="520" w:hRule="atLeast"/>
        </w:trPr>
        <w:tc>
          <w:tcPr>
            <w:tcW w:w="6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Шаг аукциона"  (5%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9 начало проведения торгов в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>часов 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ут по местному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jc w:val="both"/>
        <w:rPr/>
      </w:pPr>
      <w:r>
        <w:rPr>
          <w:sz w:val="28"/>
          <w:szCs w:val="28"/>
        </w:rPr>
        <w:t>- площадь – 1350,0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 - 54:08:028609:48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ешенное использование – строительство индивидуального жилого дома; </w:t>
      </w:r>
    </w:p>
    <w:p>
      <w:pPr>
        <w:pStyle w:val="Normal"/>
        <w:jc w:val="both"/>
        <w:rPr/>
      </w:pPr>
      <w:r>
        <w:rPr>
          <w:sz w:val="28"/>
          <w:szCs w:val="28"/>
        </w:rPr>
        <w:t>- обременения – не зарегистриров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земельного участка – Новосибирская область, Карасукский район, поселок Ягодный, улица Озерная, 10.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2700"/>
      </w:tblGrid>
      <w:tr>
        <w:trPr>
          <w:trHeight w:val="480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оимость земельного 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>
          <w:trHeight w:val="285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датка (20%)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,00</w:t>
            </w:r>
          </w:p>
        </w:tc>
      </w:tr>
      <w:tr>
        <w:trPr>
          <w:trHeight w:val="520" w:hRule="atLeast"/>
        </w:trPr>
        <w:tc>
          <w:tcPr>
            <w:tcW w:w="6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Шаг аукциона"  (5%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0 начало проведения торгов в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>часов 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ут по местному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jc w:val="both"/>
        <w:rPr/>
      </w:pPr>
      <w:r>
        <w:rPr>
          <w:sz w:val="28"/>
          <w:szCs w:val="28"/>
        </w:rPr>
        <w:t>- площадь – 1350,00 кв. 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 - 54:08:028609: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решенное использование – строительство индивидуального жилого дома; </w:t>
      </w:r>
    </w:p>
    <w:p>
      <w:pPr>
        <w:pStyle w:val="Normal"/>
        <w:jc w:val="both"/>
        <w:rPr/>
      </w:pPr>
      <w:r>
        <w:rPr>
          <w:sz w:val="28"/>
          <w:szCs w:val="28"/>
        </w:rPr>
        <w:t>- обременения – не зарегистрирова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земельного участка – Новосибирская область, Карасукский район, поселок Ягодный, улица Озерная,11.</w:t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2700"/>
      </w:tblGrid>
      <w:tr>
        <w:trPr>
          <w:trHeight w:val="480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тоимость земельного участ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,00</w:t>
            </w:r>
          </w:p>
        </w:tc>
      </w:tr>
      <w:tr>
        <w:trPr>
          <w:trHeight w:val="285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датка (20%)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,00</w:t>
            </w:r>
          </w:p>
        </w:tc>
      </w:tr>
      <w:tr>
        <w:trPr>
          <w:trHeight w:val="520" w:hRule="atLeast"/>
        </w:trPr>
        <w:tc>
          <w:tcPr>
            <w:tcW w:w="6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Шаг аукциона"  (5%)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тежа – денежные средства в валюте Российской Федерации (рубли).</w:t>
      </w:r>
    </w:p>
    <w:p>
      <w:pPr>
        <w:pStyle w:val="Normal"/>
        <w:jc w:val="both"/>
        <w:rPr/>
      </w:pPr>
      <w:r>
        <w:rPr>
          <w:sz w:val="28"/>
          <w:szCs w:val="28"/>
        </w:rPr>
        <w:t>Задаток по лотам перечисляется на счет Администрации Благодатского сельсовета Карасукского района Новосибирской области по следующим реквизи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№ 40302810100060000007 в РКЦ Карасук г.Карасук, БИК 045006000, ИНН/КПП  5422101091/542201001, ОКАТО 50217804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латежа – задаток для участия в торгах.</w:t>
      </w:r>
    </w:p>
    <w:p>
      <w:pPr>
        <w:pStyle w:val="Normal"/>
        <w:jc w:val="both"/>
        <w:rPr/>
      </w:pPr>
      <w:r>
        <w:rPr>
          <w:sz w:val="28"/>
          <w:szCs w:val="28"/>
        </w:rPr>
        <w:t>Задаток должен поступить на указанный счет не позднее «21»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должен быть перечислен по каждому лоту отдельн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Условия участия в торг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должен в установленн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ать заявку по установленной форме с приложением всех документов, состав которых установлен настоящим извещением о проведении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казанном в настоящем извещении порядке. Основанием для внесения задатка является заключенный договор о зада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а о задатке осуществляется по месту приема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 по описи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из единого государственного реестра юридических лиц – для юридических лиц, (выписка должна быть получена не раннее чем за один месяц до даты проведения торг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единого государственного реестра индивидуальных предпринимателей – для индивидуальных предпринимателей (выписка должна быть получена не раннее чем за один месяц до даты проведения торгов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пии документов, удостоверяющих личность – для физических л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внесения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претендент вправе подать только одну заявку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планирует принять участие в торгах по нескольким лотам, он должен подавать заявку (с приложением документов, внесенным задатком) на каждый лот отд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Иностранные физические и юридические лица не допускаются к участию в тор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 Документы, содержащие помарки, подчистки, исправления и т.п.,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торгах, поступившая по истечении срока ее приема, возвращается в день ее поступления Претенденту вместе с документами по описи, на которой делается пометка об отказе в принятии документов с указанием причины отк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знакомится с формой заявки, условиями договора о задатке, договором купли-продажи можно с момента приема заявок по адресу: Новосибирская область, Карасукский район, село Благодатное, улица Центральная, 3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Оформление результатов торгов</w:t>
      </w:r>
    </w:p>
    <w:p>
      <w:pPr>
        <w:pStyle w:val="Normal"/>
        <w:jc w:val="both"/>
        <w:rPr/>
      </w:pPr>
      <w:r>
        <w:rPr>
          <w:sz w:val="28"/>
          <w:szCs w:val="28"/>
        </w:rPr>
        <w:t>1. Результаты торгов оформляются протоколом, который подписывается победителем торгов, секретарем, аукционистом и утверждается председателем комиссии в день проведения торгов. Протокол о результатах торгов составляется в трех экземплярах, один из которых передается победителю, два остаются у организатора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>2. Протокол о результатах торгов является основанием для заключения с победителем торгов договора купли-продаж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 подлежит подписанию в срок не позднее пяти дней со дня подписания протокола.</w:t>
      </w:r>
    </w:p>
    <w:p>
      <w:pPr>
        <w:pStyle w:val="Normal"/>
        <w:jc w:val="both"/>
        <w:rPr/>
      </w:pPr>
      <w:r>
        <w:rPr>
          <w:sz w:val="28"/>
          <w:szCs w:val="28"/>
        </w:rPr>
        <w:t>3. Внесенный победителем торгов задаток засчитывается в счет стоимост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ледствия уклонения победителя торгов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Признание торгов несостоявшими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орги по каждому выставленному предмету торгов признаются несостоявшимися в случае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торгах участвовало менее двух участ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б) ни один из участников торгов при проведение аукциона, открытого по форме подачи предложений о цене, после троекратного объявления начальной цены предмета аукциона не заявил о своем намерении приобрести по начальной цене;</w:t>
      </w:r>
    </w:p>
    <w:p>
      <w:pPr>
        <w:pStyle w:val="Normal"/>
        <w:jc w:val="both"/>
        <w:rPr/>
      </w:pPr>
      <w:r>
        <w:rPr>
          <w:sz w:val="28"/>
          <w:szCs w:val="28"/>
        </w:rPr>
        <w:t>в) победитель торгов уклонился от подписания протокола о результатах торгов, заключения договора купли-продаж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если победитель торгов уклонился от подписания протокола о результатах торгов или заключения договора, внесенный победителем торгов задаток ему не возвращ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 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торгов, не нашедшие отражения в настоящем извещении о проведении торгов, регулируются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36:00Z</dcterms:created>
  <dc:creator>Курицына</dc:creator>
  <dc:description/>
  <dc:language>en-US</dc:language>
  <cp:lastModifiedBy>SHPET</cp:lastModifiedBy>
  <cp:lastPrinted>2012-05-28T16:46:00Z</cp:lastPrinted>
  <dcterms:modified xsi:type="dcterms:W3CDTF">2012-05-29T07:36:00Z</dcterms:modified>
  <cp:revision>2</cp:revision>
  <dc:subject/>
  <dc:title/>
</cp:coreProperties>
</file>